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pt-PT"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61340" cy="56261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pt-PT"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t-PT" w:eastAsia="pt-BR"/>
        </w:rPr>
        <w:t>Ministério do Meio Ambiente</w:t>
        <w:br/>
        <w:t>Conselho Nacional de Recursos Hídricos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pt-PT"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t-PT" w:eastAsia="pt-B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t-BR"/>
        </w:rPr>
        <w:t>PROPOSTA DE RESOLUÇÃO Nº____, DE ____ DE __________ DE 2016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" w:hAnsi="Times New Roman" w:eastAsia="Times New Roman" w:cs="Times New Roman"/>
          <w:i/>
          <w:i/>
          <w:strike/>
          <w:color w:val="00000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i/>
          <w:strike/>
          <w:color w:val="000000"/>
          <w:sz w:val="28"/>
          <w:szCs w:val="28"/>
          <w:lang w:eastAsia="pt-BR"/>
        </w:rPr>
        <w:t xml:space="preserve">Estabelece diretrizes para a gestão integrada de recursos hídricos superficiais e subterrâneos e a articulação entre a União e os Estados e o Distrito Federal com vistas ao fortalecimento dessa gestão integrada.  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" w:hAnsi="Times New Roman" w:eastAsia="Times New Roman" w:cs="Times New Roman"/>
          <w:i/>
          <w:i/>
          <w:strike/>
          <w:color w:val="00B05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i/>
          <w:strike/>
          <w:color w:val="00B050"/>
          <w:sz w:val="28"/>
          <w:szCs w:val="28"/>
          <w:lang w:eastAsia="pt-BR"/>
        </w:rPr>
        <w:t xml:space="preserve">Estabelecer diretrizes para o planejamento e implementação da gestão integrada de recursos hídricos superficiais e subterrâneos e a articulação entre a União, os Estados e o Distrito Federal 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" w:hAnsi="Times New Roman" w:eastAsia="Times New Roman" w:cs="Times New Roman"/>
          <w:i/>
          <w:i/>
          <w:strike/>
          <w:color w:val="00000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i/>
          <w:strike/>
          <w:color w:val="7030A0"/>
          <w:sz w:val="28"/>
          <w:szCs w:val="28"/>
          <w:lang w:eastAsia="pt-BR"/>
        </w:rPr>
        <w:t>Estabelece diretrizes para o planejamento, a implementação e fortalecimento da gestão integrada de recursos hídricos superficiais e subterrâneos e para a articulação entre a União, os Estados e o Distrito Federal.</w:t>
      </w:r>
      <w:r>
        <w:rPr>
          <w:rFonts w:eastAsia="Times New Roman" w:cs="Times New Roman" w:ascii="Times New Roman" w:hAnsi="Times New Roman"/>
          <w:i/>
          <w:strike/>
          <w:color w:val="000000"/>
          <w:sz w:val="28"/>
          <w:szCs w:val="28"/>
          <w:lang w:eastAsia="pt-BR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i/>
          <w:color w:val="7030A0"/>
          <w:sz w:val="28"/>
          <w:szCs w:val="28"/>
          <w:lang w:eastAsia="pt-BR"/>
        </w:rPr>
        <w:t>Estabelece diretrizes para a gestão integrada de recursos hídricos superficiais e subterrâneos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highlight w:val="yellow"/>
          <w:lang w:eastAsia="pt-BR"/>
        </w:rPr>
        <w:t xml:space="preserve"> (OK)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highlight w:val="yellow"/>
          <w:lang w:eastAsia="pt-BR"/>
        </w:rPr>
        <w:t>Objetivos específicos (direcionamento para o GT):</w:t>
      </w:r>
      <w:r>
        <w:rPr>
          <w:rFonts w:eastAsia="Times New Roman" w:cs="Times New Roman" w:ascii="Times New Roman" w:hAnsi="Times New Roman"/>
          <w:strike/>
          <w:color w:val="FF0000"/>
          <w:sz w:val="28"/>
          <w:szCs w:val="28"/>
          <w:lang w:eastAsia="pt-BR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pt-BR"/>
        </w:rPr>
        <w:t xml:space="preserve"> estabelecer áreas “especiais” de gestão nos casos de interação direta rio-aquífero; estabelecer a gestão integrada de águas superficiais e subterrâneas, por porção de aquífero, aquífero ou sistemas aquíferos, abrangendo uma ou mais bacias ou sub-bacias;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" w:hAnsi="Times New Roman" w:eastAsia="Times New Roman" w:cs="Times New Roman"/>
          <w:color w:val="FF000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pt-BR"/>
        </w:rPr>
        <w:t xml:space="preserve"> dar visibilidade ao fato de que não existe água superficial ou subterrânea, apenas uma água;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" w:hAnsi="Times New Roman" w:eastAsia="Times New Roman" w:cs="Times New Roman"/>
          <w:color w:val="FF000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pt-BR"/>
        </w:rPr>
        <w:t xml:space="preserve"> caracterizar os sistemas aquíferos como reservatórios de regularização dos rios; incentivar a geração de informações e estudos para subsidiar a gestão integrada; irá abarcar aquíferos livres e rios perenes;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" w:hAnsi="Times New Roman" w:eastAsia="Times New Roman" w:cs="Times New Roman"/>
          <w:color w:val="FF000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pt-BR"/>
        </w:rPr>
        <w:t xml:space="preserve">- observar as resoluções CNRH </w:t>
      </w:r>
      <w:r>
        <w:rPr>
          <w:rFonts w:eastAsia="Times New Roman" w:cs="Times New Roman" w:ascii="Times New Roman" w:hAnsi="Times New Roman"/>
          <w:color w:val="FF0000"/>
          <w:sz w:val="30"/>
          <w:szCs w:val="28"/>
          <w:lang w:eastAsia="pt-BR"/>
        </w:rPr>
        <w:t>nº 15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pt-BR"/>
        </w:rPr>
        <w:t>, 22, 92, 145 e outras;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pt-BR"/>
        </w:rPr>
        <w:t>- detalhar as razões para a existência da resolução (qual o problema a ser solucionado?);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" w:hAnsi="Times New Roman" w:eastAsia="Times New Roman" w:cs="Times New Roman"/>
          <w:color w:val="FF000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" w:hAnsi="Times New Roman" w:eastAsia="Times New Roman" w:cs="Times New Roman"/>
          <w:color w:val="FF000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1416"/>
        <w:jc w:val="both"/>
        <w:outlineLvl w:val="1"/>
        <w:rPr>
          <w:rFonts w:ascii="Times New Roman" w:hAnsi="Times New Roman" w:eastAsia="Times New Roman" w:cs="Times New Roman"/>
          <w:i/>
          <w:i/>
          <w:color w:val="0070C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pt-BR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>O CONSELHO NACIONAL DE RECURSOS HÍDRICOS, no uso das competências que lhe são conferidas pelas Leis nos 9.433, de 8 de janeiro de 1997, 9.984, de 17 de julho de 2000, e tendo em vista o disposto em seu Regimento Interno, anexo à Portaria MMA no 377, de 19 de setembro de 2003; e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>Considerando a Constituição Federal de 1988, no seu art. 26, inciso I, que incluem entre os bens dos Estados as águas superficiais ou subterrâneas, fluentes, emergentes e em depósito, ressalvadas, neste caso, na forma da lei, as decorrentes de obras da União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>Considerando o art. 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pt-BR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>, da Lei nº 9.433, de 08 de janeiro de 1997, que impõe a articulação da União com os Estados tendo em vista o gerenciamento dos recursos hídricos de interesse comum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 xml:space="preserve">Considerando o 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pt-BR"/>
        </w:rPr>
        <w:t xml:space="preserve">inciso I do </w:t>
      </w: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>art. 3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pt-BR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 xml:space="preserve">, </w:t>
      </w:r>
      <w:r>
        <w:rPr>
          <w:rFonts w:eastAsia="Times New Roman" w:cs="Times New Roman" w:ascii="Times New Roman" w:hAnsi="Times New Roman"/>
          <w:strike/>
          <w:sz w:val="28"/>
          <w:szCs w:val="28"/>
          <w:lang w:eastAsia="pt-BR"/>
        </w:rPr>
        <w:t>inc. I</w:t>
      </w: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 xml:space="preserve"> da Lei nº 9.433, de 08 de janeiro de 1997, que coloca como um dos objetivos do Sistema Nacional de Recursos Hídricos coordenar a gestão integrada das águas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trike/>
          <w:color w:val="00B050"/>
          <w:sz w:val="28"/>
          <w:szCs w:val="28"/>
          <w:lang w:eastAsia="pt-BR"/>
        </w:rPr>
        <w:t>Considerando o art. 4</w:t>
      </w:r>
      <w:r>
        <w:rPr>
          <w:rFonts w:eastAsia="Times New Roman" w:cs="Times New Roman" w:ascii="Times New Roman" w:hAnsi="Times New Roman"/>
          <w:strike/>
          <w:color w:val="00B050"/>
          <w:sz w:val="28"/>
          <w:szCs w:val="28"/>
          <w:vertAlign w:val="superscript"/>
          <w:lang w:eastAsia="pt-BR"/>
        </w:rPr>
        <w:t>o</w:t>
      </w:r>
      <w:r>
        <w:rPr>
          <w:rFonts w:eastAsia="Times New Roman" w:cs="Times New Roman" w:ascii="Times New Roman" w:hAnsi="Times New Roman"/>
          <w:strike/>
          <w:color w:val="00B050"/>
          <w:sz w:val="28"/>
          <w:szCs w:val="28"/>
          <w:lang w:eastAsia="pt-BR"/>
        </w:rPr>
        <w:t>, da Lei nº 9.984, de 17 de julho de 2000, que estabelece as atribuições da Agência Nacional de Águas-ANA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trike/>
          <w:color w:val="00B05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strike/>
          <w:color w:val="00B050"/>
          <w:sz w:val="28"/>
          <w:szCs w:val="28"/>
          <w:lang w:eastAsia="pt-BR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trike/>
          <w:color w:val="00B050"/>
          <w:sz w:val="28"/>
          <w:szCs w:val="28"/>
          <w:lang w:eastAsia="pt-BR"/>
        </w:rPr>
        <w:t>Considerando a Resolução CNRH nº 13, de 25 de setembro de 2000, que estabelece diretrizes para implementação do sistema Nacional de Informações sobre Recursos Hídricos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trike/>
          <w:color w:val="00B050"/>
          <w:sz w:val="28"/>
          <w:szCs w:val="28"/>
          <w:lang w:eastAsia="pt-BR"/>
        </w:rPr>
        <w:t xml:space="preserve">Considerando a Resolução CNRH nº 15, de 11 de janeiro de 2001, que estabelece as diretrizes gerais para a gestão de águas subterrâneas;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trike/>
          <w:color w:val="00B050"/>
          <w:sz w:val="28"/>
          <w:szCs w:val="28"/>
          <w:lang w:eastAsia="pt-BR"/>
        </w:rPr>
        <w:t xml:space="preserve">Considerando a Resolução CNRH nº 91, de 5 de novembro de 2008, que dispõe sobre procedimentos gerais para o enquadramento dos corpos de água superficiais e subterrâneos;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trike/>
          <w:color w:val="00B05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strike/>
          <w:color w:val="00B050"/>
          <w:sz w:val="28"/>
          <w:szCs w:val="28"/>
          <w:lang w:eastAsia="pt-BR"/>
        </w:rPr>
        <w:t xml:space="preserve">Considerando a Resolução CNRH nº 92, de 5 de novembro de 2008, que estabelece critérios e procedimentos gerais para a proteção e conservação das águas subterrâneas no território brasileiro;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trike/>
          <w:color w:val="00B05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strike/>
          <w:color w:val="00B050"/>
          <w:sz w:val="28"/>
          <w:szCs w:val="28"/>
          <w:lang w:eastAsia="pt-BR"/>
        </w:rPr>
        <w:t xml:space="preserve">Considerando a Resolução CONAMA nº 396, de 3 de abril de 2008, que dispõe sobre a classificação e diretrizes ambientais para o enquadramento das águas subterrâneas;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trike/>
          <w:color w:val="00B050"/>
          <w:sz w:val="28"/>
          <w:szCs w:val="28"/>
          <w:lang w:eastAsia="pt-BR"/>
        </w:rPr>
        <w:t>Considerando a Resolução CNRH nº 99, de 26 de março de 2009, que aprovou o Detalhamento Operativo dos Programas do Plano Nacional de Recursos Hídricos (Programas VIII, X, XI e XII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trike/>
          <w:color w:val="FF000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strike/>
          <w:color w:val="FF0000"/>
          <w:sz w:val="28"/>
          <w:szCs w:val="28"/>
          <w:lang w:eastAsia="pt-BR"/>
        </w:rPr>
        <w:t xml:space="preserve">Considerando a Resolução CNRH nº 107, de 13 de abril de 2010, que estabelece diretrizes e critérios a serem adotados para o planejamento, a implantação e a operação de Rede Nacional de Monitoramento Integrado Qualitativo e Quantitativo de Águas Subterrâneas;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>Considerando a Resolução CNRH nº 126, de 29 de junho de 2011, que estabelece diretrizes para o cadastro de usuários de recursos hídricos e para a integração das bases de dados referentes aos usos de recursos hídricos superficiais e subterrâneos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>Considerando a Resolução CNRH nº 145, de 12 de dezembro de 2012, que estabelece diretrizes para a elaboração de Planos de Recursos Hídricos de Bacias hidrográficas e dá outras providencias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trike/>
          <w:color w:val="00B050"/>
          <w:sz w:val="28"/>
          <w:szCs w:val="28"/>
          <w:lang w:eastAsia="pt-BR"/>
        </w:rPr>
        <w:t xml:space="preserve">Considerando a necessária articulação entre a ANA e os órgãos gestores ou autoridades outorgantes do Distrito Federal e dos Estados no gerenciamento de aquíferos interestaduais e transfronteiriços;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>Considerando que a gestão integrada compreende processos sistemáticos que visam garantir a eficiência na conservação e na alocação dos recursos hídricos superficiais e subterrâneos e a sustentabilidade ambiental, baseando-se no princípio de que os recursos hídricos são limitados e seus usos são interdependentes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t-BR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>Considerando a necessidade de promover a utilização racional das águas subterrâneas e sua gestão integrada com as águas superficiais, e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>Considerando a conectividade entre as águas superficiais e subterrâneas, que as faz um único recurso, tornando necessária a gestão integrada destas águas, resolv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-2" w:hanging="0"/>
        <w:jc w:val="both"/>
        <w:rPr>
          <w:strike/>
          <w:sz w:val="28"/>
          <w:szCs w:val="28"/>
          <w:lang w:eastAsia="pt-BR"/>
        </w:rPr>
      </w:pPr>
      <w:r>
        <w:rPr>
          <w:strike/>
          <w:color w:val="000000"/>
          <w:sz w:val="28"/>
          <w:szCs w:val="28"/>
          <w:lang w:eastAsia="pt-BR"/>
        </w:rPr>
        <w:t xml:space="preserve">Art. 1º Estabelecer </w:t>
      </w:r>
      <w:r>
        <w:rPr>
          <w:strike/>
          <w:sz w:val="28"/>
          <w:szCs w:val="28"/>
          <w:lang w:eastAsia="pt-BR"/>
        </w:rPr>
        <w:t>diretrizes para a gestão integrada de recursos hídricos superficiais e subterrâneos e a articulação entre a União, os Estados e o Distrito Federal com vistas ao fortalecimento dessa gestão integrada.</w:t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-2" w:hanging="0"/>
        <w:jc w:val="both"/>
        <w:rPr>
          <w:strike/>
          <w:sz w:val="28"/>
          <w:szCs w:val="28"/>
          <w:lang w:eastAsia="pt-BR"/>
        </w:rPr>
      </w:pPr>
      <w:r>
        <w:rPr>
          <w:strike/>
          <w:sz w:val="28"/>
          <w:szCs w:val="28"/>
          <w:lang w:eastAsia="pt-BR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-2" w:hanging="0"/>
        <w:jc w:val="both"/>
        <w:rPr>
          <w:sz w:val="28"/>
          <w:szCs w:val="28"/>
          <w:lang w:eastAsia="pt-BR"/>
        </w:rPr>
      </w:pPr>
      <w:r>
        <w:rPr>
          <w:color w:val="7030A0"/>
          <w:sz w:val="28"/>
          <w:szCs w:val="28"/>
          <w:lang w:eastAsia="pt-BR"/>
        </w:rPr>
        <w:t xml:space="preserve">Art. 1º </w:t>
      </w:r>
      <w:r>
        <w:rPr>
          <w:i/>
          <w:color w:val="7030A0"/>
          <w:sz w:val="28"/>
          <w:szCs w:val="28"/>
          <w:lang w:eastAsia="pt-BR"/>
        </w:rPr>
        <w:t>Estabelecer diretrizes para o planejamento, a implementação e fortalecimento da gestão integrada de recursos hídricos superficiais e subterrâneos e da articulação entre a União, os Estados e o Distrito Federal.</w:t>
      </w:r>
      <w:r>
        <w:rPr>
          <w:i/>
          <w:color w:val="00B050"/>
          <w:sz w:val="28"/>
          <w:szCs w:val="28"/>
          <w:lang w:eastAsia="pt-BR"/>
        </w:rPr>
        <w:t xml:space="preserve"> </w:t>
      </w:r>
      <w:r>
        <w:rPr>
          <w:i/>
          <w:sz w:val="28"/>
          <w:szCs w:val="28"/>
          <w:highlight w:val="yellow"/>
          <w:lang w:eastAsia="pt-BR"/>
        </w:rPr>
        <w:t>(OK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t-BR"/>
        </w:rPr>
        <w:t>Art. 2º Para fins desta resolução, serão adotadas as seguintes definições: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000000"/>
          <w:sz w:val="28"/>
          <w:szCs w:val="28"/>
          <w:lang w:eastAsia="pt-BR"/>
        </w:rPr>
        <w:t>Aquífero - Corpo hidrogeológico formação geológica com capacidade de acumular e transmitir água através dos seus poros, fissuras, ou espaços resultantes da dissolução e carreamento de materiais rochosos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000000"/>
          <w:sz w:val="28"/>
          <w:szCs w:val="28"/>
          <w:lang w:eastAsia="pt-BR"/>
        </w:rPr>
      </w:pPr>
      <w:r>
        <w:rPr>
          <w:color w:val="000000"/>
          <w:sz w:val="28"/>
          <w:szCs w:val="28"/>
          <w:lang w:eastAsia="pt-BR"/>
        </w:rPr>
        <w:t xml:space="preserve">Sistema Aquífero - Conjunto de aquíferos hidráulicamente conectados;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000000"/>
          <w:sz w:val="28"/>
          <w:szCs w:val="28"/>
          <w:lang w:eastAsia="pt-BR"/>
        </w:rPr>
        <w:t xml:space="preserve">Aquífero Confinado: </w:t>
      </w:r>
      <w:r>
        <w:rPr>
          <w:strike/>
          <w:color w:val="00B050"/>
          <w:sz w:val="28"/>
          <w:szCs w:val="28"/>
          <w:lang w:eastAsia="pt-BR"/>
        </w:rPr>
        <w:t>formação aquífera</w:t>
      </w:r>
      <w:r>
        <w:rPr>
          <w:color w:val="00B050"/>
          <w:sz w:val="28"/>
          <w:szCs w:val="28"/>
          <w:lang w:eastAsia="pt-BR"/>
        </w:rPr>
        <w:t xml:space="preserve"> aquífero</w:t>
      </w:r>
      <w:r>
        <w:rPr>
          <w:color w:val="000000"/>
          <w:sz w:val="28"/>
          <w:szCs w:val="28"/>
          <w:lang w:eastAsia="pt-BR"/>
        </w:rPr>
        <w:t xml:space="preserve"> submetid</w:t>
      </w:r>
      <w:r>
        <w:rPr>
          <w:color w:val="00B050"/>
          <w:sz w:val="28"/>
          <w:szCs w:val="28"/>
          <w:lang w:eastAsia="pt-BR"/>
        </w:rPr>
        <w:t>o</w:t>
      </w:r>
      <w:r>
        <w:rPr>
          <w:strike/>
          <w:color w:val="000000"/>
          <w:sz w:val="28"/>
          <w:szCs w:val="28"/>
          <w:lang w:eastAsia="pt-BR"/>
        </w:rPr>
        <w:t>a</w:t>
      </w:r>
      <w:r>
        <w:rPr>
          <w:color w:val="000000"/>
          <w:sz w:val="28"/>
          <w:szCs w:val="28"/>
          <w:lang w:eastAsia="pt-BR"/>
        </w:rPr>
        <w:t xml:space="preserve"> a pressão superior à atmosférica. Sua superfície potenciométrica é virtual e situa-se acima do topo da formação aquífera;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000000"/>
          <w:sz w:val="28"/>
          <w:szCs w:val="28"/>
          <w:lang w:eastAsia="pt-BR"/>
        </w:rPr>
      </w:pPr>
      <w:r>
        <w:rPr>
          <w:color w:val="000000"/>
          <w:sz w:val="28"/>
          <w:szCs w:val="28"/>
          <w:lang w:eastAsia="pt-BR"/>
        </w:rPr>
        <w:t>Aquífero Livre: formação aquífera que possui uma superfície livre de água em contato direto com o ar e, portanto, submetido à pressão atmosférica. Sua superfície potenciométrica é real e situa-se ou no topo ou abaixo do topo da formação aquífera;</w:t>
      </w:r>
    </w:p>
    <w:p>
      <w:pPr>
        <w:pStyle w:val="Recuodecorpodetexto21"/>
        <w:tabs>
          <w:tab w:val="clear" w:pos="708"/>
          <w:tab w:val="left" w:pos="851" w:leader="none"/>
        </w:tabs>
        <w:spacing w:lineRule="auto" w:line="360"/>
        <w:ind w:left="851" w:right="0" w:hanging="0"/>
        <w:jc w:val="both"/>
        <w:rPr/>
      </w:pPr>
      <w:r>
        <w:rPr>
          <w:color w:val="00B050"/>
          <w:sz w:val="28"/>
          <w:szCs w:val="28"/>
          <w:lang w:eastAsia="pt-BR"/>
        </w:rPr>
        <w:t xml:space="preserve">IV - </w:t>
      </w:r>
      <w:commentRangeStart w:id="0"/>
      <w:r>
        <w:rPr>
          <w:color w:val="00B050"/>
          <w:sz w:val="28"/>
          <w:szCs w:val="28"/>
          <w:lang w:eastAsia="pt-BR"/>
        </w:rPr>
        <w:t xml:space="preserve">Aquífero Livre: </w:t>
      </w:r>
      <w:r>
        <w:rPr>
          <w:rStyle w:val="Refdecomentrio"/>
          <w:rFonts w:eastAsia="Calibri" w:cs="Calibri" w:ascii="Calibri" w:hAnsi="Calibri"/>
          <w:vanish w:val="false"/>
          <w:color w:val="00B050"/>
          <w:sz w:val="28"/>
          <w:szCs w:val="28"/>
          <w:lang w:eastAsia="zh-CN"/>
        </w:rPr>
      </w:r>
      <w:commentRangeEnd w:id="0"/>
      <w:r>
        <w:commentReference w:id="0"/>
      </w:r>
      <w:r>
        <w:rPr>
          <w:color w:val="00B050"/>
          <w:sz w:val="28"/>
          <w:szCs w:val="28"/>
          <w:lang w:eastAsia="pt-BR"/>
        </w:rPr>
        <w:t>aquífero que possui uma superfície livre de água submetida à pressão atmosférica. Sua superfície potenciométrica é real e situa-se ou no topo ou abaixo do topo da formação aquífera</w:t>
      </w:r>
      <w:r>
        <w:rPr>
          <w:color w:val="000000"/>
          <w:sz w:val="28"/>
          <w:szCs w:val="28"/>
          <w:lang w:eastAsia="pt-BR"/>
        </w:rPr>
        <w:t>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000000"/>
          <w:sz w:val="28"/>
          <w:szCs w:val="28"/>
          <w:lang w:eastAsia="pt-BR"/>
        </w:rPr>
      </w:pPr>
      <w:r>
        <w:rPr>
          <w:color w:val="000000"/>
          <w:sz w:val="28"/>
          <w:szCs w:val="28"/>
          <w:lang w:eastAsia="pt-BR"/>
        </w:rPr>
        <w:t xml:space="preserve">Aquífero Interestadual - aquífero distribuído nos territórios de, pelos menos, dois estados, </w:t>
      </w:r>
      <w:r>
        <w:rPr>
          <w:color w:val="00B050"/>
          <w:sz w:val="28"/>
          <w:szCs w:val="28"/>
          <w:lang w:eastAsia="pt-BR"/>
        </w:rPr>
        <w:t>ou entre um estado e o Distrito Federal</w:t>
      </w:r>
      <w:r>
        <w:rPr>
          <w:color w:val="000000"/>
          <w:sz w:val="28"/>
          <w:szCs w:val="28"/>
          <w:lang w:eastAsia="pt-BR"/>
        </w:rPr>
        <w:t>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000000"/>
          <w:sz w:val="28"/>
          <w:szCs w:val="28"/>
          <w:lang w:eastAsia="pt-BR"/>
        </w:rPr>
        <w:t>Aquífero Transfronteiriço - aquífero compartilhado pelo Brasil com, pelo menos, um país vizinho fronteiriço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5B9BD5"/>
          <w:sz w:val="28"/>
          <w:szCs w:val="28"/>
          <w:lang w:eastAsia="pt-BR"/>
        </w:rPr>
      </w:pPr>
      <w:r>
        <w:rPr>
          <w:color w:val="5B9BD5"/>
          <w:sz w:val="28"/>
          <w:szCs w:val="28"/>
        </w:rPr>
        <w:t xml:space="preserve">Coeficiente de Sustentabilidade (CS). O coeficiente de sustentabilidade corresponde ao percentual máximo recomendado para se explotar da Recarga Potencial Direta (RPD), com vistas a evitar efeitos adversos nos aquíferos e redução significativa das vazões de base dos rios a eles interconectados.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5B9BD5"/>
          <w:sz w:val="28"/>
          <w:szCs w:val="28"/>
        </w:rPr>
      </w:pPr>
      <w:r>
        <w:rPr>
          <w:color w:val="5B9BD5"/>
          <w:sz w:val="28"/>
          <w:szCs w:val="28"/>
        </w:rPr>
        <w:t xml:space="preserve">Fluxo de base - é o fluxo de água subterrânea responsável pela perenidade dos corpos de água superficial, exceto naqueles regularizados por contribuições de água de degelo e por reservatórios superficiais.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5B9BD5"/>
          <w:sz w:val="28"/>
          <w:szCs w:val="28"/>
        </w:rPr>
        <w:t>Reserva Renovável ou Reguladora ou Recarga Potencial Direta (RPD) - compreende a parcela da precipitação pluviométrica média anual que infiltra e efetivamente alcança o aquífero livre. Corresponde ao somatório da vazão de base, dos volumes de água subterrâneas em explotação e da recarga profunda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5B9BD5"/>
          <w:sz w:val="28"/>
          <w:szCs w:val="28"/>
        </w:rPr>
      </w:pPr>
      <w:r>
        <w:rPr>
          <w:color w:val="5B9BD5"/>
          <w:sz w:val="28"/>
          <w:szCs w:val="28"/>
        </w:rPr>
        <w:t xml:space="preserve">Reserva Permanente - volume total acumulado no aquífero, em função da porosidade efetiva e do coeficiente de armazenamento, não variável em decorrência da flutuação da superfície potenciométrica.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5B9BD5"/>
          <w:sz w:val="28"/>
          <w:szCs w:val="28"/>
        </w:rPr>
      </w:pPr>
      <w:r>
        <w:rPr>
          <w:color w:val="5B9BD5"/>
          <w:sz w:val="28"/>
          <w:szCs w:val="28"/>
        </w:rPr>
        <w:t>Reserva Explotável ou Reserva Potencial Explotável - corresponde à parcela da RPD indicada pelo Coeficiente de Sustentabilidade (CS) que deve ser explotada de forma sustentável, de modo a não interferir nas vazões mínimas referenciais para a outorga de águas superficiais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5B9BD5"/>
          <w:sz w:val="28"/>
          <w:szCs w:val="28"/>
        </w:rPr>
        <w:t>Marco Regulatório</w:t>
      </w:r>
      <w:r>
        <w:rPr>
          <w:color w:val="5B9BD5"/>
          <w:sz w:val="28"/>
          <w:szCs w:val="28"/>
          <w:lang w:eastAsia="pt-BR"/>
        </w:rPr>
        <w:t xml:space="preserve"> para a gestão integrada de águas superficiais e subterrâneas</w:t>
      </w:r>
      <w:r>
        <w:rPr>
          <w:color w:val="5B9BD5"/>
          <w:sz w:val="28"/>
          <w:szCs w:val="28"/>
        </w:rPr>
        <w:t>: conjunto de regras gerais sobre o uso da água em um corpo hídrico, definidas pelas autoridades outorgantes, que passa a valer como um marco referencial de regularização dos usos da água do corpo hídrico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1429" w:right="0" w:hanging="57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Área(s) de Conexão Rio-Aquífero (ACRA) - – Zona (s) homogênea (s), com relação às características hidrogeológicas e hidrológicas, delimitada(s) dentro de uma bacia ou sub-bacia hidrográfica. Pode ser composta por uma ou várias unidades geológicas agrupadas que armazenam e transmitem a água subterrânea de forma semelhante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1429" w:right="0" w:hanging="295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  <w:lang w:eastAsia="pt-BR"/>
        </w:rPr>
        <w:t>Área de Conexão Rio- Aquífero  - é uma unidade, ou área especial de gestão dentro de uma bacia, ou sub -bacia hidrográfica.</w:t>
      </w:r>
    </w:p>
    <w:p>
      <w:pPr>
        <w:pStyle w:val="PargrafodaLista"/>
        <w:numPr>
          <w:ilvl w:val="0"/>
          <w:numId w:val="3"/>
        </w:numPr>
        <w:spacing w:lineRule="auto" w:line="360" w:before="120" w:after="120"/>
        <w:contextualSpacing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  <w:lang w:eastAsia="pt-BR"/>
        </w:rPr>
        <w:t>V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pt-BR"/>
        </w:rPr>
        <w:t xml:space="preserve">azão de </w:t>
      </w:r>
      <w:r>
        <w:rPr>
          <w:rFonts w:cs="Times New Roman" w:ascii="Times New Roman" w:hAnsi="Times New Roman"/>
          <w:color w:val="00B050"/>
          <w:sz w:val="28"/>
          <w:szCs w:val="28"/>
          <w:lang w:eastAsia="pt-BR"/>
        </w:rPr>
        <w:t>B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pt-BR"/>
        </w:rPr>
        <w:t>ase</w:t>
      </w:r>
      <w:r>
        <w:rPr>
          <w:rFonts w:cs="Times New Roman" w:ascii="Times New Roman" w:hAnsi="Times New Roman"/>
          <w:color w:val="00B050"/>
          <w:sz w:val="28"/>
          <w:szCs w:val="28"/>
          <w:lang w:eastAsia="pt-BR"/>
        </w:rPr>
        <w:t xml:space="preserve"> </w:t>
      </w:r>
      <w:r>
        <w:rPr>
          <w:rStyle w:val="Refdecomentrio"/>
          <w:color w:val="00B05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pt-BR"/>
        </w:rPr>
        <w:t xml:space="preserve"> parte componente do fluxo canalizado que se mantém durante os períodos secos e são alimentados pela descarga da água subterrânea residente nos solos e rochas (Hewlett e Nutter, 1969).</w:t>
      </w:r>
    </w:p>
    <w:p>
      <w:pPr>
        <w:pStyle w:val="Recuodecorpodetexto21"/>
        <w:tabs>
          <w:tab w:val="clear" w:pos="708"/>
          <w:tab w:val="left" w:pos="1069" w:leader="none"/>
        </w:tabs>
        <w:spacing w:lineRule="auto" w:line="360"/>
        <w:ind w:left="1429" w:right="0" w:hanging="0"/>
        <w:jc w:val="both"/>
        <w:rPr>
          <w:rFonts w:ascii="Times New Roman" w:hAnsi="Times New Roman" w:eastAsia="Times New Roman" w:cs="Times New Roman"/>
          <w:color w:val="00B050"/>
          <w:sz w:val="28"/>
          <w:szCs w:val="28"/>
          <w:lang w:eastAsia="pt-BR"/>
        </w:rPr>
      </w:pPr>
      <w:r>
        <w:rPr>
          <w:rFonts w:eastAsia="Times New Roman" w:cs="Times New Roman"/>
          <w:color w:val="00B050"/>
          <w:sz w:val="28"/>
          <w:szCs w:val="28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8"/>
          <w:szCs w:val="28"/>
        </w:rPr>
      </w:pPr>
      <w:r>
        <w:rPr>
          <w:rFonts w:cs="Times New Roman" w:ascii="Times New Roman" w:hAnsi="Times New Roman"/>
          <w:color w:val="5B9BD5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8"/>
          <w:szCs w:val="28"/>
        </w:rPr>
      </w:pPr>
      <w:r>
        <w:rPr>
          <w:rFonts w:cs="Times New Roman" w:ascii="Times New Roman" w:hAnsi="Times New Roman"/>
          <w:color w:val="5B9BD5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8"/>
          <w:szCs w:val="28"/>
        </w:rPr>
      </w:pPr>
      <w:r>
        <w:rPr>
          <w:rFonts w:cs="Times New Roman" w:ascii="Times New Roman" w:hAnsi="Times New Roman"/>
          <w:color w:val="5B9BD5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8"/>
          <w:szCs w:val="28"/>
        </w:rPr>
      </w:pPr>
      <w:r>
        <w:rPr>
          <w:rFonts w:cs="Times New Roman" w:ascii="Times New Roman" w:hAnsi="Times New Roman"/>
          <w:color w:val="5B9BD5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8"/>
          <w:szCs w:val="28"/>
        </w:rPr>
      </w:pPr>
      <w:r>
        <w:rPr>
          <w:rFonts w:cs="Times New Roman" w:ascii="Times New Roman" w:hAnsi="Times New Roman"/>
          <w:color w:val="5B9BD5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8"/>
          <w:szCs w:val="28"/>
        </w:rPr>
      </w:pPr>
      <w:r>
        <w:rPr>
          <w:rFonts w:cs="Times New Roman" w:ascii="Times New Roman" w:hAnsi="Times New Roman"/>
          <w:color w:val="5B9BD5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8"/>
          <w:szCs w:val="28"/>
        </w:rPr>
      </w:pPr>
      <w:r>
        <w:rPr>
          <w:rFonts w:cs="Times New Roman" w:ascii="Times New Roman" w:hAnsi="Times New Roman"/>
          <w:color w:val="5B9BD5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trike/>
          <w:color w:val="5B9BD5"/>
          <w:sz w:val="28"/>
          <w:szCs w:val="28"/>
        </w:rPr>
      </w:pPr>
      <w:r>
        <w:rPr>
          <w:rFonts w:cs="Times New Roman" w:ascii="Times New Roman" w:hAnsi="Times New Roman"/>
          <w:strike/>
          <w:color w:val="5B9BD5"/>
          <w:sz w:val="28"/>
          <w:szCs w:val="28"/>
        </w:rPr>
        <w:t>Art. 3</w:t>
      </w:r>
      <w:r>
        <w:rPr>
          <w:rFonts w:cs="Times New Roman" w:ascii="Times New Roman" w:hAnsi="Times New Roman"/>
          <w:strike/>
          <w:color w:val="5B9BD5"/>
          <w:sz w:val="28"/>
          <w:szCs w:val="28"/>
          <w:vertAlign w:val="superscript"/>
        </w:rPr>
        <w:t>o</w:t>
      </w:r>
      <w:r>
        <w:rPr>
          <w:rFonts w:cs="Times New Roman" w:ascii="Times New Roman" w:hAnsi="Times New Roman"/>
          <w:strike/>
          <w:color w:val="5B9BD5"/>
          <w:sz w:val="28"/>
          <w:szCs w:val="28"/>
        </w:rPr>
        <w:t xml:space="preserve"> A presente resolução é aplicável somente para aquíferos livres em conexão hidráulica com rios perenes e para as reservas reguladoras, renováveis ou recarga potencial diret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5B9BD5"/>
          <w:sz w:val="28"/>
          <w:szCs w:val="28"/>
        </w:rPr>
      </w:pPr>
      <w:r>
        <w:rPr>
          <w:rFonts w:cs="Times New Roman" w:ascii="Times New Roman" w:hAnsi="Times New Roman"/>
          <w:color w:val="5B9BD5"/>
          <w:sz w:val="28"/>
          <w:szCs w:val="28"/>
        </w:rPr>
        <w:tab/>
      </w:r>
      <w:r>
        <w:rPr>
          <w:rFonts w:cs="Times New Roman" w:ascii="Times New Roman" w:hAnsi="Times New Roman"/>
          <w:strike/>
          <w:color w:val="5B9BD5"/>
          <w:sz w:val="28"/>
          <w:szCs w:val="28"/>
        </w:rPr>
        <w:t>Parágrafo único. Esta resolução não se aplica nos casos das bacias hidrográficas com baixa sazonalidade do regime de chuvas e precipitação média anual histórica acima de 2000 mm, nem nas regiões com aquíferos fissurais e precipitação média anual histórica inferior a 800 mm</w:t>
      </w:r>
      <w:r>
        <w:rPr>
          <w:rFonts w:cs="Times New Roman" w:ascii="Times New Roman" w:hAnsi="Times New Roman"/>
          <w:color w:val="5B9BD5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Art. 3º – A gestão integrada dos recursos hídricos superficiais e subterrâneos observará a existência da conectividade entre as águas superficiais e subterrâneas, para situações de aquíferos livres e rios perenes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O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Parágrafo único. Esta resolução não se aplica nos casos das bacias hidrográficas com baixa sazonalidade do regime de chuvas e precipitação média anual histórica acima de 2000 mm, nem nas regiões com aquíferos fissurais e precipitação média anual histórica inferior a 800 mm.) </w:t>
      </w:r>
      <w:r>
        <w:rPr>
          <w:rFonts w:cs="Times New Roman" w:ascii="Times New Roman" w:hAnsi="Times New Roman"/>
          <w:sz w:val="28"/>
          <w:szCs w:val="28"/>
          <w:highlight w:val="yellow"/>
        </w:rPr>
        <w:t>Dúvid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</w:rPr>
        <w:t>Parágrafo Único: No caso de aquíferos confinados, essa norma se aplica quando confirmada a conectividade e quantificada as contribuições para a vazão de bas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rt. 4° - A gestão integrada será feita em Áreas de Conexão Rio Aquífero (ACRA), e deverão estar restritas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uma única bacia ou sub-bacia hidrográfica; e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um único aquífero ou sistema aquífer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Proposta - CPR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Parágrafo 1º - No intuito de alcançar o disposto no caput deverá ser realizada a integração (articulação) entre o Sistema Nacional de Informações sobre Recursos Hídricos (SNIRH) e o Sistema de Informações de Águas Subterrâneas (SIAGAS) de forma a viabilizar um intercâmbio e disponibilização de dados e informações sobre os recursos hídrico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Parágrafo 2</w:t>
      </w:r>
      <w:r>
        <w:rPr>
          <w:rFonts w:cs="Times New Roman" w:ascii="Times New Roman" w:hAnsi="Times New Roman"/>
          <w:color w:val="FF0000"/>
          <w:sz w:val="28"/>
          <w:szCs w:val="28"/>
          <w:vertAlign w:val="superscript"/>
        </w:rPr>
        <w:t>o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Métodos diretos e indiretos de investigação e análise deverão ser adotados para caracterização e quantificação das interações águas superficiais e subterrâneas na ACR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Parágrafo 3</w:t>
      </w:r>
      <w:r>
        <w:rPr>
          <w:rFonts w:cs="Times New Roman" w:ascii="Times New Roman" w:hAnsi="Times New Roman"/>
          <w:color w:val="FF0000"/>
          <w:sz w:val="28"/>
          <w:szCs w:val="28"/>
          <w:vertAlign w:val="superscript"/>
        </w:rPr>
        <w:t>o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– Um sistema de monitoramento deverá ser implantado na ACRA, de forma gradual, abrangendo estações fluviométricas, pluviométricas e poços de observação de modo a promover o aprimoramento das informações necessárias à gestão integrada dos recursos hídricos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Parágrafo 4</w:t>
      </w:r>
      <w:r>
        <w:rPr>
          <w:rFonts w:cs="Times New Roman" w:ascii="Times New Roman" w:hAnsi="Times New Roman"/>
          <w:color w:val="FF0000"/>
          <w:sz w:val="28"/>
          <w:szCs w:val="28"/>
          <w:vertAlign w:val="superscript"/>
        </w:rPr>
        <w:t>o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– A alocação de água na ACRA deve ser efetuada considerando o conhecimento a respeito da interação água superficial e subterrânea e o monitoramento dos efeitos das extrações existente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Parágrafo 5 - Nos casos do aquífero que compõe a ACRA se estender para as bacias hidrográficas adjacentes deverão ser avaliados e considerados os aportes ou saídas de água subterrâne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Proposta ANA</w:t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0" w:hanging="0"/>
        <w:jc w:val="both"/>
        <w:rPr>
          <w:color w:val="0070C0"/>
          <w:sz w:val="28"/>
          <w:szCs w:val="28"/>
          <w:lang w:eastAsia="pt-BR"/>
        </w:rPr>
      </w:pPr>
      <w:r>
        <w:rPr>
          <w:color w:val="0070C0"/>
          <w:sz w:val="28"/>
          <w:szCs w:val="28"/>
          <w:lang w:eastAsia="pt-BR"/>
        </w:rPr>
        <w:t>Art. 4º Para a gestão integrada de recursos hídricos superficiais e subterrâneos e para a articulação entre a União e os Estados e o Distrito Federal deverão ser contemplados:</w:t>
      </w:r>
      <w:r>
        <w:rPr>
          <w:color w:val="FF0000"/>
          <w:sz w:val="28"/>
          <w:szCs w:val="28"/>
          <w:highlight w:val="yellow"/>
        </w:rPr>
        <w:t xml:space="preserve"> OK</w:t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0" w:hanging="0"/>
        <w:jc w:val="both"/>
        <w:rPr>
          <w:color w:val="0070C0"/>
          <w:sz w:val="28"/>
          <w:szCs w:val="28"/>
          <w:lang w:eastAsia="pt-BR"/>
        </w:rPr>
      </w:pPr>
      <w:r>
        <w:rPr>
          <w:color w:val="0070C0"/>
          <w:sz w:val="28"/>
          <w:szCs w:val="28"/>
          <w:lang w:eastAsia="pt-BR"/>
        </w:rPr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Nos planos de bacia: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 xml:space="preserve"> OK</w:t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  <w:lang w:eastAsia="pt-BR"/>
        </w:rPr>
        <w:t>estimativa da contribuição da vazão de base ao escoamento superficial, por meio de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métodos diretos ou indiretos, conforme os dados disponíveis; </w:t>
      </w: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  <w:t>OK</w:t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determinação das possíveis áreas de recarga e das áreas de contribuição dos aquíferos para os rios;</w:t>
      </w: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  <w:t xml:space="preserve"> OK</w:t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estimativa da recarga e das reservas explotáveis e renováveis, conforme os dados disponíveis; </w:t>
      </w: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  <w:t xml:space="preserve"> OK</w:t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estimativa dos volumes máximos para a explotação superficial e subterrânea, considerando os itens anteriores. </w:t>
      </w:r>
      <w:r>
        <w:rPr>
          <w:rFonts w:cs="Times New Roman" w:ascii="Times New Roman" w:hAnsi="Times New Roman"/>
          <w:color w:val="7030A0"/>
          <w:sz w:val="28"/>
          <w:szCs w:val="28"/>
          <w:highlight w:val="yellow"/>
        </w:rPr>
        <w:t>OK</w:t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indicação de uma rede de monitoramento superficial e subterrânea que atenda as necessidades para gestão integrada, observando os itens a seguir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OK</w:t>
      </w:r>
    </w:p>
    <w:p>
      <w:pPr>
        <w:pStyle w:val="PargrafodaLista"/>
        <w:spacing w:lineRule="auto" w:line="360" w:before="0" w:after="0"/>
        <w:ind w:left="1778" w:hanging="0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PargrafodaLista"/>
        <w:spacing w:lineRule="auto" w:line="360" w:before="0" w:after="0"/>
        <w:ind w:left="85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pt-BR"/>
        </w:rPr>
        <w:t>II-</w:t>
      </w: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pt-BR"/>
        </w:rPr>
        <w:t xml:space="preserve"> Quando a conexão direta envolver rios de domínio da União, </w:t>
      </w:r>
      <w:r>
        <w:rPr>
          <w:rFonts w:cs="Times New Roman" w:ascii="Times New Roman" w:hAnsi="Times New Roman"/>
          <w:color w:val="7030A0"/>
          <w:sz w:val="28"/>
          <w:szCs w:val="28"/>
        </w:rPr>
        <w:t>a Agência Nacional de Águas – ANA e o órgão gestor estadual ou do Distrito Federal articular-se-ão com vistas a estabelecer marco regulatório considerando as contribuições dos fluxos de base dos aquíferos à disponibilidade hídrica superficial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OK</w:t>
      </w:r>
    </w:p>
    <w:p>
      <w:pPr>
        <w:pStyle w:val="PargrafodaLista"/>
        <w:spacing w:lineRule="auto" w:line="360" w:before="0" w:after="0"/>
        <w:ind w:left="85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grafodaLista"/>
        <w:spacing w:lineRule="auto" w:line="360" w:before="0" w:after="0"/>
        <w:ind w:left="851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pt-BR"/>
        </w:rPr>
        <w:t xml:space="preserve">Quando a conexão direta envolver rios de domínio da União, </w:t>
      </w:r>
      <w:r>
        <w:rPr>
          <w:rFonts w:cs="Times New Roman" w:ascii="Times New Roman" w:hAnsi="Times New Roman"/>
          <w:color w:val="7030A0"/>
          <w:sz w:val="28"/>
          <w:szCs w:val="28"/>
        </w:rPr>
        <w:t>a Agência Nacional de Águas – ANA e o órgão gestor estadual ou do Distrito Federal articular-se-ão com vistas a estabelecer marco regulatório considerando as contribuições dos fluxos de base dos aquíferos à disponibilidade hídrica superficial.</w:t>
      </w:r>
    </w:p>
    <w:p>
      <w:pPr>
        <w:pStyle w:val="PargrafodaLista"/>
        <w:spacing w:lineRule="auto" w:line="360" w:before="0" w:after="0"/>
        <w:ind w:left="851" w:hanging="0"/>
        <w:contextualSpacing w:val="false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PargrafodaLista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pt-BR"/>
        </w:rPr>
        <w:t>Os marcos regulatórios para gestão integrada de águas superficiais e subterrâneas deverão ser definidos por porção de aquífero, aquífero ou sistemas aquíferos, abrangendo uma ou mais bacias ou sub-bacias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OK</w:t>
      </w:r>
    </w:p>
    <w:p>
      <w:pPr>
        <w:pStyle w:val="PargrafodaLista"/>
        <w:spacing w:lineRule="auto" w:line="360" w:before="0" w:after="0"/>
        <w:ind w:left="851" w:hanging="0"/>
        <w:contextualSpacing w:val="false"/>
        <w:jc w:val="both"/>
        <w:rPr>
          <w:rFonts w:ascii="Times New Roman" w:hAnsi="Times New Roman" w:eastAsia="Times New Roman" w:cs="Times New Roman"/>
          <w:color w:val="7030A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pt-BR"/>
        </w:rPr>
      </w:r>
    </w:p>
    <w:p>
      <w:pPr>
        <w:pStyle w:val="PargrafodaLista"/>
        <w:numPr>
          <w:ilvl w:val="0"/>
          <w:numId w:val="6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pt-BR"/>
        </w:rPr>
        <w:t xml:space="preserve">No caso de aquíferos interestaduais o marco regulatório será estabelecido entre os estados, com o apoio da Agencia Nacional de Águas, quando requisitada. </w:t>
      </w:r>
      <w:r>
        <w:rPr>
          <w:rFonts w:cs="Times New Roman" w:ascii="Times New Roman" w:hAnsi="Times New Roman"/>
          <w:sz w:val="28"/>
          <w:szCs w:val="28"/>
          <w:highlight w:val="yellow"/>
        </w:rPr>
        <w:t>OK</w:t>
      </w:r>
    </w:p>
    <w:p>
      <w:pPr>
        <w:pStyle w:val="PargrafodaLista"/>
        <w:spacing w:lineRule="auto" w:line="360" w:before="0" w:after="0"/>
        <w:ind w:left="1211" w:hanging="0"/>
        <w:contextualSpacing w:val="false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PargrafodaLista"/>
        <w:spacing w:lineRule="auto" w:line="360" w:before="0" w:after="0"/>
        <w:ind w:left="851" w:hanging="0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pt-B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CERH/MT</w:t>
      </w:r>
    </w:p>
    <w:p>
      <w:pPr>
        <w:pStyle w:val="Normal"/>
        <w:jc w:val="both"/>
        <w:rPr>
          <w:rFonts w:ascii="Times New Roman" w:hAnsi="Times New Roman" w:cs="Times New Roman"/>
          <w:color w:val="FFC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pt-BR"/>
        </w:rPr>
        <w:t xml:space="preserve">§4° </w:t>
      </w:r>
      <w:r>
        <w:rPr>
          <w:rFonts w:cs="Times New Roman" w:ascii="Times New Roman" w:hAnsi="Times New Roman"/>
          <w:color w:val="FF0000"/>
          <w:sz w:val="28"/>
          <w:szCs w:val="28"/>
        </w:rPr>
        <w:t>Na elaboração dos Marcos Regulatórios, os órgãos gestores de recursos hídricos dos Estados e Distrito Federal poderão se articular com as autoridades de uso e ocupação do solo, as autoridades ambientais e com os comitês de bacias hidrográficas para estabelecer em conjunto as normas específicas de gestão.</w:t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pt-BR"/>
        </w:rPr>
        <w:t>No desenvolvimento de estudos e pesquisas: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pt-BR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OK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pt-BR"/>
        </w:rPr>
        <w:t xml:space="preserve"> </w:t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pt-BR"/>
        </w:rPr>
        <w:t>Detalhar</w:t>
      </w:r>
    </w:p>
    <w:p>
      <w:pPr>
        <w:pStyle w:val="Normal"/>
        <w:spacing w:lineRule="auto" w:line="360" w:before="0" w:after="0"/>
        <w:ind w:left="851" w:hanging="143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pt-BR"/>
        </w:rPr>
      </w:r>
    </w:p>
    <w:p>
      <w:pPr>
        <w:pStyle w:val="PargrafodaLista"/>
        <w:numPr>
          <w:ilvl w:val="0"/>
          <w:numId w:val="9"/>
        </w:numPr>
        <w:spacing w:lineRule="auto" w:line="360" w:before="0" w:after="0"/>
        <w:ind w:left="709" w:firstLine="142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pt-BR"/>
        </w:rPr>
        <w:t>A articulação entre a União e os Estados para o desenvolvimento de estudos e pesquisas sobre a conectividade entre águas superficiais e subterrâneas visando ao fortalecimento da gestão integrada dos recursos hídricos superficiais e subterrâneos;</w:t>
      </w:r>
    </w:p>
    <w:p>
      <w:pPr>
        <w:pStyle w:val="PargrafodaLista"/>
        <w:spacing w:lineRule="auto" w:line="360" w:before="0" w:after="0"/>
        <w:ind w:left="851" w:hanging="0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pt-BR"/>
        </w:rPr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  <w:lang w:eastAsia="pt-BR"/>
        </w:rPr>
        <w:t>No monitoramento: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OK</w:t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pt-BR"/>
        </w:rPr>
        <w:t>Detalhar</w:t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pt-BR"/>
        </w:rPr>
      </w:r>
    </w:p>
    <w:p>
      <w:pPr>
        <w:pStyle w:val="PargrafodaLista"/>
        <w:numPr>
          <w:ilvl w:val="0"/>
          <w:numId w:val="9"/>
        </w:numPr>
        <w:spacing w:lineRule="auto" w:line="360" w:before="0" w:after="0"/>
        <w:ind w:left="709" w:firstLine="142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pt-BR"/>
        </w:rPr>
        <w:t>A consideração dos aquíferos existentes nas bacias hidrográficas na implantação de novos pontos de monitoramento fluviométrico para que a contribuição subterrânea possa ser corretamente medida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pt-BR"/>
        </w:rPr>
        <w:t xml:space="preserve">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FFC000"/>
          <w:sz w:val="28"/>
          <w:szCs w:val="28"/>
          <w:lang w:eastAsia="pt-BR"/>
        </w:rPr>
      </w:pPr>
      <w:r>
        <w:rPr>
          <w:color w:val="FFC000"/>
          <w:sz w:val="28"/>
          <w:szCs w:val="28"/>
        </w:rPr>
        <w:t>Um sistema de monitoramento que considere os aquíferos existentes nas bacias hidrográficas, abrangendo estações fluviométricas, pluviométricas, poços de observação e os efeitos das extrações existentes, de modo a contribuir para a correta avaliação e quantificação da contribuição subterrânea e promover o aprimoramento das informações necessárias à gestão integrad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C00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FFC000"/>
          <w:sz w:val="28"/>
          <w:szCs w:val="28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 xml:space="preserve">Art. 5º As autoridades de uso e ocupação do solo em articulação com os órgãos gestores de recursos hídricos, os comitês de bacia e autoridades ambientais, deverão estabelecer em conjunto as normas específicas para cada  </w:t>
      </w:r>
      <w:r>
        <w:rPr>
          <w:rFonts w:eastAsia="Times New Roman" w:cs="Times New Roman" w:ascii="Times New Roman" w:hAnsi="Times New Roman"/>
          <w:strike/>
          <w:sz w:val="28"/>
          <w:szCs w:val="28"/>
          <w:lang w:eastAsia="pt-BR"/>
        </w:rPr>
        <w:t>UGRA</w:t>
      </w: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pt-BR"/>
        </w:rPr>
        <w:t xml:space="preserve">(ACRA) </w:t>
      </w: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>dentro das bacias hidrográfica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t-BR"/>
        </w:rPr>
        <w:t xml:space="preserve">Parágrafo Único – No caso de aluviões de rios federais, a Agência Nacional de Águas (ANA), participará da gestã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pt-BR"/>
        </w:rPr>
        <w:t>Art. 5° No gerenciamento dos aquíferos e sistemas aquíferos interestaduais os órgãos gestores de recursos hídricos dos Estados e Distrito Federal poderão se articular com a Agência Nacional de Águas – ANA para a gestão compartilhada e integrad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  <w:lang w:eastAsia="pt-BR"/>
        </w:rPr>
        <w:t>Art. 5°- Os Comitês de Bacias deverão estimular, em conjunto com os órgãos gestores de Recursos Hídricos, Meio Ambiente e Municípios, a elaboração de normas para proteção de áreas de recarga e afloramentos de aquíferos, no que diz respeito à legislação de uso e ocupação do sol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rt. 6º As normas advindas de decisões de gestão integrada das águas superficiais e subterrâneas, em cada 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highlight w:val="yellow"/>
          <w:lang w:eastAsia="pt-BR"/>
        </w:rPr>
        <w:t>(ACRA)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, deverão ser apresentadas em documento apropriado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a serem incorporadas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nos Planos de Bac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 xml:space="preserve">Art. 6º </w:t>
      </w:r>
      <w:r>
        <w:rPr>
          <w:rFonts w:cs="Times New Roman" w:ascii="Times New Roman" w:hAnsi="Times New Roman"/>
          <w:color w:val="0070C0"/>
          <w:sz w:val="24"/>
          <w:szCs w:val="24"/>
        </w:rPr>
        <w:t>A Agência Nacional de Águas poderá, em articulação com os Estados e o Distrito Federal, desenvolver estudos em aquíferos interestaduais e transfronteiriços com vistas à determinação da contribuição do fluxo de base dos aquíferos para os rios de domínio da Uniã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Art. 6º Os planos de bacia deverão considerar a interação águas subterrâneas/águas superficiais na definição das vazões disponíveis e desenvolver os estudos hidrogeológicos para avaliar se a retirada de águas subterrâneas, em caso de aquíferos livres e rios perenes, interferirá de alguma maneira nas vazões de escoamento de base das bacias hidrográfica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Art. 7° Todos os aquíferos livres no território nacional, passarão a ser considerados diretamente interconectados com as águas superficiais e terão que seguir as normas gerais previstas nesta resolução, para a regularização de uso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Parágrafo 1º: Este artigo não </w:t>
      </w: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  <w:t>valerá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se apli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, nos casos em qu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Existam estudos ou pesquisas que indiquem que não há conexão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Existam interesses especiais de Estado na respectiva área, com a devida justificativa técnic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Parágrafo 2º No caso particular dos aluviões dos rios perenes ou perenizados </w:t>
      </w:r>
      <w:r>
        <w:rPr>
          <w:rFonts w:eastAsia="Times New Roman" w:cs="Times New Roman" w:ascii="Times New Roman" w:hAnsi="Times New Roman"/>
          <w:strike/>
          <w:color w:val="538135"/>
          <w:sz w:val="24"/>
          <w:szCs w:val="24"/>
          <w:lang w:eastAsia="pt-BR"/>
        </w:rPr>
        <w:t>federa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à menos que existam estudos e pesquisas que indiquem outras possibilidades ou que normas específicas tenham sido definidas pelas partes interessadas, deverão ser considerados como interconectados diretamente, com paridade de vazão 1 para 1, qualquer que seja a captação subterrânea ou sua distância do ri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120" w:after="120"/>
        <w:jc w:val="both"/>
        <w:rPr>
          <w:color w:val="00B05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Art. 7°- Os órgãos outorgantes e os Comitês de Bacias deverão considerar em suas análises, seja para emissão de outorgas ou na elaboração de Planos de Recursos Hídricos, nos cálculos de disponibilidade hídrica, a interconexão dos aquíferos livres com as águas superficiais.</w:t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Parágrafo 1º: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Este artigo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não se aplic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, nos casos em que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Existam estudos ou pesquisas que indiquem que não há conexão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Existam </w:t>
      </w:r>
      <w:r>
        <w:rPr>
          <w:rFonts w:eastAsia="Times New Roman" w:cs="Times New Roman" w:ascii="Times New Roman" w:hAnsi="Times New Roman"/>
          <w:color w:val="70AD47"/>
          <w:sz w:val="24"/>
          <w:szCs w:val="24"/>
          <w:lang w:eastAsia="pt-BR"/>
        </w:rPr>
        <w:t>situações de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teresses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específicos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dos Estados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ou da Uniã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, na respectiva área, com a devida justificativa técnica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Parágrafo 2º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No caso particular dos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aquíferos aluvionares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dos rios perenes ou perenizados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, de domínio da União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à menos que existam estudos e pesquisas que indiquem outras possibilidades ou que normas específicas tenham sido definidas pelas partes interessadas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, ou seja, Estados, Distrito Federal e União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deverão ser considerados como interconectados diretamente, com paridade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estabelecida em Norma Conjunta, pelos órgãos outorgantes, mediante estudos técnicos que fundamentem a proposta. </w:t>
      </w: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  <w:t xml:space="preserve">de vazão 1 para 1, qualquer que seja a captação subterrânea ou sua distância do ri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trike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 xml:space="preserve">Art. 7º A União, em articulação com os órgãos gestores estaduais de recursos hídricos, desempenhará as tratativas necessárias nas relações bi e multilaterais envolvendo aquíferos ou sistemas aquíferos transfronteiriços.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pt-BR"/>
        </w:rPr>
        <w:t>redação do art. 1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  <w:t xml:space="preserve">Art. 8º. Fica priorizada a elaboração de estudos e a definição de marcos regulatórios para gestão integrada dos recursos hídricos superficiais e subterrâneos para as bacias hidrográficas definidas como críticas ou de especial interesse para a gestão de recursos hídricos, observado o art. 3º desta Resolução.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pt-BR"/>
        </w:rPr>
        <w:t>Proposta da ANA encerra no art. 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8º Caberá a União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representada prioritariamente pela ANA, SRHU/MMA e CPR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o prazo de 1 ano a partir da data de publicação desta resolução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publicar um documento contendo a terminologia, conceitos e procedimentos metodológico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consistentes com a interação das águas superficiais e subterrâneas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 e a gestão integrada dos recursos hídricos a serem incorporada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os Planos de Bacia estaduais e federai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Parágrafo 1º  A partir de dois anos da publicação desta resolução, os planos de bacias nacionais e estaduais, deverão ser adaptados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conforme o documento produzid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Art. 8º  Caberá a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>Uniã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,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CNR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trike/>
          <w:color w:val="00B050"/>
          <w:sz w:val="24"/>
          <w:szCs w:val="24"/>
          <w:lang w:eastAsia="pt-BR"/>
        </w:rPr>
        <w:t>no prazo de 1 a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 a partir da data de publicação desta resolução, publicar uma terminologia e conceitos consistentes com a interação das águas superficiais e subterrâneas a ser aplicada nos Planos de Bacia estaduais e federais.</w:t>
      </w:r>
    </w:p>
    <w:p>
      <w:pPr>
        <w:pStyle w:val="Normal"/>
        <w:shd w:fill="C5E0B3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pt-BR"/>
        </w:rPr>
        <w:t>Parágrafo 1º  A partir de dois anos da publicação desta resolução, os planos de bacias nacionais e estaduais, deverão ser adaptados para a nova terminologia produzida pela União, abrangendo a gestão integrada dos recursos hídricos superficiais e subterrâneo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trike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9° No planejamento e na implantação de novos pontos para constituir redes de monitoramento hidrometereológico estaduais ou federal - instaladas a partir da publicação desta resolução, deverão obrigatoriamente, considerar a geologia e os aquíferos existentes nas bacias hidrográficas, para que a contribuição subterrânea possa ser corretamente </w:t>
      </w: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  <w:t>medi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avaliada e quantificad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</w:r>
    </w:p>
    <w:p>
      <w:pPr>
        <w:pStyle w:val="Normal"/>
        <w:shd w:fill="C5E0B3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pt-BR"/>
        </w:rPr>
        <w:t>Art. 9° No planejamento e na implantação de novos pontos para constituir redes de monitoramento hidrometereológico estaduais ou federal - instaladas a partir da publicação desta resolução, deverão obrigatoriamente, considerar a geologia e os aquíferos existentes nas bacias hidrográficas, para que a contribuição subterrânea possa ser corretamente medid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commentRangeStart w:id="1"/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rt. 10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No gerenciamento dos aquíferos e sistemas aquíferos interestaduais os órgãos gestores de recursos hídricos dos Estados e Distrito Federal poderão solicitar apoio administrativo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e executivo do CNRH 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pt-BR"/>
        </w:rPr>
        <w:t>da Agência nacional de Águas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para dirimir divergências técnicas e/ou regulatórias e apoiar a resolução de eventuais conflito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. </w:t>
      </w:r>
      <w:r>
        <w:rPr>
          <w:rStyle w:val="Refdecomentrio"/>
          <w:vanish w:val="false"/>
          <w:sz w:val="24"/>
          <w:szCs w:val="24"/>
        </w:rPr>
      </w:r>
      <w:commentRangeEnd w:id="1"/>
      <w:r>
        <w:commentReference w:id="1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° No gerenciamento dos aquíferos e sistemas aquíferos interestaduais os órgãos gestores de recursos hídricos dos Estados e Distrito Federal poderão solicitar apoio administrativo e executivo da Agência Nacional de Águas – ANA para dirimir divergências técnicas e/ou regulatórias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120" w:after="120"/>
        <w:jc w:val="both"/>
        <w:rPr>
          <w:color w:val="70AD47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rt. 11º  A </w:t>
      </w:r>
      <w:r>
        <w:rPr>
          <w:rFonts w:eastAsia="Times New Roman" w:cs="Times New Roman" w:ascii="Times New Roman" w:hAnsi="Times New Roman"/>
          <w:color w:val="538135"/>
          <w:sz w:val="24"/>
          <w:szCs w:val="24"/>
          <w:lang w:eastAsia="pt-BR"/>
        </w:rPr>
        <w:t>AN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trike/>
          <w:sz w:val="24"/>
          <w:szCs w:val="24"/>
          <w:lang w:eastAsia="pt-BR"/>
        </w:rPr>
        <w:t>Uni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 em articulação com os órgãos gestores estaduais de recursos hídricos, desempenharão as tratativas de natureza técnica nas relações bi e multilaterais envolvendo aquíferos ou sistemas aquíferos transfronteiriços</w:t>
      </w:r>
      <w:r>
        <w:rPr>
          <w:rFonts w:eastAsia="Times New Roman" w:cs="Times New Roman" w:ascii="Times New Roman" w:hAnsi="Times New Roman"/>
          <w:color w:val="70AD47"/>
          <w:sz w:val="24"/>
          <w:szCs w:val="24"/>
          <w:lang w:eastAsia="pt-BR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11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 União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representada prioritariamente pela ANA, SRHU/MMA e CPRM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em articulação com os órgãos gestores estaduais de recursos hídricos, desempenharão as tratativas de natureza técnica nas relações bi e multilaterais envolvendo aquíferos ou sistemas aquíferos transfronteiriço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12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A União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representada prioritariamente pela ANA, SRHU/MMA e CPRM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deverá desenvolver e incentivar estudos em aquíferos interestaduais e transfronteiriços com o objetivo de propor diretrizes para a determinação da contribuição do fluxo de base dos aquíferos para os rios de domínio da Uniã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12º A </w:t>
      </w: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  <w:t>Uniã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A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em conjunto com órgãos gestores estadua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deverá 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pt-BR"/>
        </w:rPr>
        <w:t>promover e incentiv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  <w:lang w:eastAsia="pt-BR"/>
        </w:rPr>
        <w:t>desenvolver e incentiv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os estudos em aquíferos interestaduais e transfronteiriços com o objetivo de propor diretrizes para a determinação da contribuição do fluxo de base dos aquíferos para os rios de domínio da Uniã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Art.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>13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. Esta Resolução entra em vigor na data de sua publicaçã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660"/>
      </w:tblGrid>
      <w:tr>
        <w:trPr/>
        <w:tc>
          <w:tcPr>
            <w:tcW w:w="46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Presidente</w:t>
            </w:r>
          </w:p>
        </w:tc>
        <w:tc>
          <w:tcPr>
            <w:tcW w:w="4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t-BR"/>
              </w:rPr>
              <w:t>Secretário Executivo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riscila Freire Rocha" w:date="2016-06-14T23:55:00Z" w:initials="PFR">
    <w:p>
      <w:r>
        <w:rPr>
          <w:rFonts w:ascii="Calibri" w:hAnsi="Calibri" w:eastAsia="Calibri" w:cs="Calibri"/>
          <w:color w:val="auto"/>
          <w:sz w:val="20"/>
          <w:szCs w:val="20"/>
          <w:lang w:val="en-US" w:eastAsia="zh-CN" w:bidi="ar-SA"/>
        </w:rPr>
        <w:t xml:space="preserve">Utilizar definição da Res. CNRH </w:t>
      </w:r>
    </w:p>
    <w:p>
      <w:r>
        <w:rPr>
          <w:rFonts w:ascii="Calibri" w:hAnsi="Calibri" w:eastAsia="Calibri" w:cs="Calibri"/>
          <w:color w:val="auto"/>
          <w:sz w:val="20"/>
          <w:szCs w:val="20"/>
          <w:lang w:val="en-US" w:eastAsia="zh-CN" w:bidi="ar-SA"/>
        </w:rPr>
        <w:t>Entretanto, as resoluções CNRH 15/2001 e 153/2013 estão diferentes....</w:t>
      </w:r>
    </w:p>
  </w:comment>
  <w:comment w:id="1" w:author="Luciana Martin Rodrigues Ferreira" w:date="2016-06-15T00:26:00Z" w:initials="LMRF">
    <w:p>
      <w:r>
        <w:rPr>
          <w:rFonts w:cs="Times New Roman" w:eastAsia="Times New Roman" w:ascii="Times New Roman" w:hAnsi="Times New Roman"/>
          <w:color w:val="000000"/>
          <w:sz w:val="28"/>
          <w:szCs w:val="28"/>
          <w:lang w:eastAsia="pt-BR" w:bidi="ar-SA" w:val="en-US"/>
        </w:rPr>
        <w:t>As Câmaras do CRH entendem que o artigo deve ser retirado, se mantido, a competência sobre conflito deve ser do CNRH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– </w:t>
    </w:r>
    <w:r>
      <w:rPr/>
      <w:t>Minuta Resolução Gestão Integrada_Contribuições Consolidadas</w:t>
    </w:r>
  </w:p>
  <w:p>
    <w:pPr>
      <w:pStyle w:val="Footer"/>
      <w:jc w:val="center"/>
      <w:rPr/>
    </w:pPr>
    <w:r>
      <w:rPr/>
    </w:r>
  </w:p>
  <w:p>
    <w:pPr>
      <w:pStyle w:val="Footer"/>
      <w:jc w:val="both"/>
      <w:rPr>
        <w:b/>
        <w:b/>
        <w:color w:val="7030A0"/>
        <w:sz w:val="20"/>
        <w:szCs w:val="20"/>
        <w:lang w:val="pt-BR"/>
      </w:rPr>
    </w:pPr>
    <w:r>
      <w:rPr>
        <w:color w:val="5B9BD5"/>
        <w:sz w:val="20"/>
        <w:szCs w:val="20"/>
        <w:lang w:val="pt-BR"/>
      </w:rPr>
      <w:t>AZUL</w:t>
    </w:r>
    <w:r>
      <w:rPr>
        <w:sz w:val="20"/>
        <w:szCs w:val="20"/>
        <w:lang w:val="pt-BR"/>
      </w:rPr>
      <w:t xml:space="preserve"> (</w:t>
    </w:r>
    <w:r>
      <w:rPr>
        <w:color w:val="5B9BD5"/>
        <w:sz w:val="20"/>
        <w:szCs w:val="20"/>
        <w:lang w:val="pt-BR"/>
      </w:rPr>
      <w:t>ANA</w:t>
    </w:r>
    <w:r>
      <w:rPr>
        <w:sz w:val="20"/>
        <w:szCs w:val="20"/>
        <w:lang w:val="pt-BR"/>
      </w:rPr>
      <w:t xml:space="preserve">), </w:t>
    </w:r>
    <w:r>
      <w:rPr>
        <w:color w:val="FF0000"/>
        <w:sz w:val="20"/>
        <w:szCs w:val="20"/>
        <w:lang w:val="pt-BR"/>
      </w:rPr>
      <w:t>VERMELHO (CPRM</w:t>
    </w:r>
    <w:r>
      <w:rPr>
        <w:sz w:val="20"/>
        <w:szCs w:val="20"/>
        <w:lang w:val="pt-BR"/>
      </w:rPr>
      <w:t xml:space="preserve">), </w:t>
    </w:r>
    <w:r>
      <w:rPr>
        <w:color w:val="FFC000"/>
        <w:sz w:val="20"/>
        <w:szCs w:val="20"/>
        <w:lang w:val="pt-BR"/>
      </w:rPr>
      <w:t>LARANJA (CERH/MT),</w:t>
    </w:r>
    <w:r>
      <w:rPr>
        <w:sz w:val="20"/>
        <w:szCs w:val="20"/>
        <w:lang w:val="pt-BR"/>
      </w:rPr>
      <w:t xml:space="preserve"> </w:t>
    </w:r>
    <w:r>
      <w:rPr>
        <w:color w:val="00B050"/>
        <w:sz w:val="20"/>
        <w:szCs w:val="20"/>
        <w:lang w:val="pt-BR"/>
      </w:rPr>
      <w:t>VERDE (CERH/SP)</w:t>
    </w:r>
    <w:r>
      <w:rPr>
        <w:color w:val="70AD47"/>
        <w:sz w:val="20"/>
        <w:szCs w:val="20"/>
        <w:lang w:val="pt-BR"/>
      </w:rPr>
      <w:t xml:space="preserve">, </w:t>
    </w:r>
    <w:r>
      <w:rPr>
        <w:sz w:val="20"/>
        <w:szCs w:val="20"/>
        <w:lang w:val="pt-BR"/>
      </w:rPr>
      <w:t xml:space="preserve">PRETO (GT), </w:t>
    </w:r>
    <w:r>
      <w:rPr>
        <w:b/>
        <w:color w:val="7030A0"/>
        <w:sz w:val="20"/>
        <w:szCs w:val="20"/>
        <w:lang w:val="pt-BR"/>
      </w:rPr>
      <w:t xml:space="preserve">ROXO </w:t>
    </w:r>
    <w:r>
      <w:rPr>
        <w:b/>
        <w:sz w:val="20"/>
        <w:szCs w:val="20"/>
        <w:highlight w:val="yellow"/>
        <w:lang w:val="pt-BR"/>
      </w:rPr>
      <w:t>OK</w:t>
    </w:r>
    <w:r>
      <w:rPr>
        <w:b/>
        <w:color w:val="7030A0"/>
        <w:sz w:val="20"/>
        <w:szCs w:val="20"/>
        <w:lang w:val="pt-BR"/>
      </w:rPr>
      <w:t xml:space="preserve"> (Reunião 15_06)</w:t>
    </w:r>
  </w:p>
  <w:p>
    <w:pPr>
      <w:pStyle w:val="Footer"/>
      <w:jc w:val="both"/>
      <w:rPr>
        <w:b/>
        <w:b/>
        <w:color w:val="7030A0"/>
        <w:sz w:val="20"/>
        <w:szCs w:val="20"/>
        <w:lang w:val="pt-BR"/>
      </w:rPr>
    </w:pPr>
    <w:r>
      <w:rPr>
        <w:b/>
        <w:color w:val="7030A0"/>
        <w:sz w:val="20"/>
        <w:szCs w:val="20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color w:val="7030A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1429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sz w:val="28"/>
        <w:rFonts w:ascii="Times New Roman" w:hAnsi="Times New Roman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0"/>
        </w:tabs>
        <w:ind w:left="1211" w:hanging="360"/>
      </w:pPr>
      <w:rPr>
        <w:rFonts w:eastAsia="Times New Roman"/>
        <w:color w:val="0070C0"/>
      </w:rPr>
    </w:lvl>
  </w:abstractNum>
  <w:abstractNum w:abstractNumId="6">
    <w:lvl w:ilvl="0">
      <w:start w:val="3"/>
      <w:numFmt w:val="upperRoman"/>
      <w:lvlText w:val="%1-"/>
      <w:lvlJc w:val="left"/>
      <w:pPr>
        <w:tabs>
          <w:tab w:val="num" w:pos="0"/>
        </w:tabs>
        <w:ind w:left="1931" w:hanging="720"/>
      </w:pPr>
      <w:rPr>
        <w:rFonts w:eastAsia="Times New Roman"/>
        <w:color w:val="0070C0"/>
      </w:rPr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0"/>
        </w:tabs>
        <w:ind w:left="213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04" w:hanging="144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7030A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A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70C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color w:val="0070C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TextosemFormataoChar">
    <w:name w:val="Texto sem Formataçã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Fontepargpadro1"/>
    <w:qFormat/>
    <w:rPr/>
  </w:style>
  <w:style w:type="character" w:styleId="Spelle">
    <w:name w:val="spelle"/>
    <w:basedOn w:val="Fontepargpadro1"/>
    <w:qFormat/>
    <w:rPr/>
  </w:style>
  <w:style w:type="character" w:styleId="Grame">
    <w:name w:val="grame"/>
    <w:basedOn w:val="Fontepargpadr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  <w:lang w:eastAsia="zh-CN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eastAsia="zh-C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eastAsia="zh-CN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Arial Unicode MS"/>
    </w:rPr>
  </w:style>
  <w:style w:type="paragraph" w:styleId="TextosemFormatao1">
    <w:name w:val="Texto sem Formataçã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pacing w:lineRule="auto" w:line="240" w:before="0" w:after="0"/>
      <w:ind w:right="743" w:firstLine="1418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Reviso">
    <w:name w:val="Revisã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7:44:00Z</dcterms:created>
  <dc:creator>Fernando Roberto de Oliveira</dc:creator>
  <dc:description/>
  <dc:language>en-US</dc:language>
  <cp:lastModifiedBy>mma</cp:lastModifiedBy>
  <cp:lastPrinted>2016-06-15T08:21:00Z</cp:lastPrinted>
  <dcterms:modified xsi:type="dcterms:W3CDTF">2016-08-24T17:44:00Z</dcterms:modified>
  <cp:revision>2</cp:revision>
  <dc:subject/>
  <dc:title/>
</cp:coreProperties>
</file>